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ock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7-2015, Michael Foord &amp; the mo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ichael Foord &amp; the mock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520</vt:lpwstr>
  </property>
</Properties>
</file>